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view for Unit 3:  History of Atom, Atomic Structure, Atomic Models and the Periodic Table and its Tre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y Terms and Nam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A:</w:t>
      </w:r>
      <w:r>
        <w:rPr/>
        <w:t xml:space="preserve">   Democritus, Dalton, Thomson, Rutherford, Bohr;  atom, proton, neutron, electron, cathode ray, canal ray, gold foil experiment, alpha particles</w:t>
      </w:r>
    </w:p>
    <w:p>
      <w:pPr>
        <w:pStyle w:val="Normal"/>
        <w:rPr/>
      </w:pPr>
      <w:r>
        <w:rPr>
          <w:b/>
        </w:rPr>
        <w:t>3B</w:t>
      </w:r>
      <w:r>
        <w:rPr/>
        <w:t>:   a.m.u, atomic number, Z, Mass Number, A, isotope, atomic mass, Protium, Deuterium, Tritium</w:t>
      </w:r>
    </w:p>
    <w:p>
      <w:pPr>
        <w:pStyle w:val="Normal"/>
        <w:rPr/>
      </w:pPr>
      <w:r>
        <w:rPr>
          <w:b/>
        </w:rPr>
        <w:t>3C</w:t>
      </w:r>
      <w:r>
        <w:rPr/>
        <w:t xml:space="preserve">:   Scientific Model, Thomson, Rutherford, Bohr, Schrodinger;   plum pudding, planetary models;  energy level, ground state, quantum, quantum leap, excited state, photon;  incandescent lights, fluorescent lights, “neon” lights; spectroscopy;  wave characteristics, crest, trough, origin, amplitude, wavelength, frequency; </w:t>
      </w:r>
    </w:p>
    <w:p>
      <w:pPr>
        <w:pStyle w:val="Normal"/>
        <w:rPr/>
      </w:pPr>
      <w:r>
        <w:rPr>
          <w:b/>
        </w:rPr>
        <w:t>3D</w:t>
      </w:r>
      <w:r>
        <w:rPr/>
        <w:t>:   probablility, 2n2, quantum numbers, ZIP code; , n, l, m, s;  energy levels, energy sublevels; atomic orbitals, electron spin; spherical, dumbbell, clover, wicked complex;  electron configuration, Aufbau Principle, Pauli Exclusion Principle, Hund’s Rule, the “bus seat” rule, diagonal filling pattern</w:t>
      </w:r>
    </w:p>
    <w:p>
      <w:pPr>
        <w:pStyle w:val="Normal"/>
        <w:rPr/>
      </w:pPr>
      <w:r>
        <w:rPr>
          <w:b/>
        </w:rPr>
        <w:t>3E</w:t>
      </w:r>
      <w:r>
        <w:rPr/>
        <w:t>:  Mendeleev, Moseley;  Periodic Law, period, group, family, representative elements, transition metals, inner transition metals, metals, nonmetals, metalloids,  Alkali Metals, Alkali Earth Metals, Halogens, Noble Gases, Lanthanide Series, Actinide Series, transuranics;  Atomic Size, Ionization Energy, Electron Affinity, Electronegativity; shielding electrons, valence electrons, electron-do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/Concep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A:   (based on textbook section 4-1 and Keynote lesson 3A)</w:t>
      </w:r>
    </w:p>
    <w:p>
      <w:pPr>
        <w:pStyle w:val="ListParagraph"/>
        <w:numPr>
          <w:ilvl w:val="0"/>
          <w:numId w:val="1"/>
        </w:numPr>
        <w:rPr/>
      </w:pPr>
      <w:r>
        <w:rPr/>
        <w:t>Know the names and accomplishments of the historical figures related to our basic knowledge of the atom</w:t>
      </w:r>
    </w:p>
    <w:p>
      <w:pPr>
        <w:pStyle w:val="Normal"/>
        <w:rPr/>
      </w:pPr>
      <w:r>
        <w:rPr>
          <w:b/>
        </w:rPr>
        <w:t>3B</w:t>
      </w:r>
      <w:r>
        <w:rPr/>
        <w:t xml:space="preserve">:  </w:t>
      </w:r>
      <w:r>
        <w:rPr>
          <w:b/>
        </w:rPr>
        <w:t>(based on testbook section 4-2 and Keynote lesson 3B)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identify and calculate the number of protons, neutrons and electrons for any isotope of any element and to correctly name isotopes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calculate the atomic mass of any element from the relative natural abundance and the isotopic masses for that element</w:t>
      </w:r>
    </w:p>
    <w:p>
      <w:pPr>
        <w:pStyle w:val="Normal"/>
        <w:rPr/>
      </w:pPr>
      <w:r>
        <w:rPr>
          <w:b/>
        </w:rPr>
        <w:t>3C</w:t>
      </w:r>
      <w:r>
        <w:rPr/>
        <w:t xml:space="preserve">:  </w:t>
      </w:r>
      <w:r>
        <w:rPr>
          <w:b/>
        </w:rPr>
        <w:t>(based on textbook section 5-1 and Keynote lesson 3C)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draw Bohr models for any isotope of the elements Z=1 to Z= 20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use the ideas proposed by Bohr to explain the role of lights and in flame test (hints:  “up and down the ladder” lesson)</w:t>
      </w:r>
    </w:p>
    <w:p>
      <w:pPr>
        <w:pStyle w:val="ListParagraph"/>
        <w:numPr>
          <w:ilvl w:val="0"/>
          <w:numId w:val="1"/>
        </w:numPr>
        <w:rPr/>
      </w:pPr>
      <w:r>
        <w:rPr/>
        <w:t>You are responsible for procedure and results from the “flame tests” lab and the “spectroscopy” activity.</w:t>
      </w:r>
    </w:p>
    <w:p>
      <w:pPr>
        <w:pStyle w:val="ListParagraph"/>
        <w:ind w:left="0" w:hanging="0"/>
        <w:rPr/>
      </w:pPr>
      <w:r>
        <w:rPr>
          <w:b/>
        </w:rPr>
        <w:t>3D</w:t>
      </w:r>
      <w:r>
        <w:rPr/>
        <w:t xml:space="preserve">:  </w:t>
      </w:r>
      <w:r>
        <w:rPr>
          <w:b/>
        </w:rPr>
        <w:t>(based on textbook section 5-2, 5-3 and Keynote lesson 3D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e able to correctly fill in an electron configuration diagram.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use the electron config. diagram to write the electron configuration for any element and to identify any element by its configuration.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use the electron config. diagram to write the set of four quantum numbers for any element and to identify an element by its quantum numbers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3E</w:t>
      </w:r>
      <w:r>
        <w:rPr/>
        <w:t xml:space="preserve">:   </w:t>
      </w:r>
      <w:r>
        <w:rPr>
          <w:b/>
        </w:rPr>
        <w:t>(based on textbook sections 6-1, 6-2 and 6-3 and Keynote lesson 3E)</w:t>
      </w:r>
    </w:p>
    <w:p>
      <w:pPr>
        <w:pStyle w:val="ListParagraph"/>
        <w:numPr>
          <w:ilvl w:val="0"/>
          <w:numId w:val="1"/>
        </w:numPr>
        <w:rPr/>
      </w:pPr>
      <w:r>
        <w:rPr/>
        <w:t>Know ALL the parts of the periodic table as described in class.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predict properties for elements using the periodic and group trends (lab:  Predicting #40;  Lab:  Density as a group trend)</w:t>
      </w:r>
    </w:p>
    <w:p>
      <w:pPr>
        <w:pStyle w:val="ListParagraph"/>
        <w:numPr>
          <w:ilvl w:val="0"/>
          <w:numId w:val="1"/>
        </w:numPr>
        <w:rPr/>
      </w:pPr>
      <w:r>
        <w:rPr/>
        <w:t>Know all the periodic and group trends described in class;  know both how they change and why the change down a group and across a period.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organize elements according to various periodic and group trends.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write electron dot diagrams for any Representative Element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26:00Z</dcterms:created>
  <dc:creator>Teacher</dc:creator>
  <dc:description/>
  <cp:keywords/>
  <dc:language>en-US</dc:language>
  <cp:lastModifiedBy>Teacher</cp:lastModifiedBy>
  <dcterms:modified xsi:type="dcterms:W3CDTF">2013-01-25T14:11:00Z</dcterms:modified>
  <cp:revision>4</cp:revision>
  <dc:subject/>
  <dc:title/>
</cp:coreProperties>
</file>